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0765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4756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5794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