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700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81161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7552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96741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