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359864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35489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635964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397472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