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2716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47206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6118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45755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