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330188083"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323165250"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678067113"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389071449"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