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66115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67813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33454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86677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