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802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32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970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837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