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989195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94620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263848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692938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