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82579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963875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907558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896709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