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35191623"/>
      <w:bookmarkStart w:id="1" w:name="__Fieldmark__3_6351916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35191623"/>
      <w:bookmarkStart w:id="3" w:name="__Fieldmark__4_6351916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351916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35191623"/>
      <w:bookmarkStart w:id="5" w:name="__Fieldmark__6_6351916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